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 w:bidi="en-US"/>
        </w:rPr>
      </w:pPr>
      <w:r>
        <w:rPr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995</wp:posOffset>
                </wp:positionH>
                <wp:positionV relativeFrom="paragraph">
                  <wp:posOffset>1511300</wp:posOffset>
                </wp:positionV>
                <wp:extent cx="2628900" cy="3429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K/1 Teaching Tea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19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K/1 Teaching Te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8995</wp:posOffset>
                </wp:positionH>
                <wp:positionV relativeFrom="paragraph">
                  <wp:posOffset>1854200</wp:posOffset>
                </wp:positionV>
                <wp:extent cx="3200400" cy="2057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ia Burns</w:t>
                              <w:tab/>
                              <w:t xml:space="preserve">          mvburns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Head teacher</w:t>
                              <w:tab/>
                              <w:t xml:space="preserve">          367-4281 (hom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ssie Landry </w:t>
                              <w:tab/>
                              <w:t xml:space="preserve">          CassieLandry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PM teaching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cy Taylor</w:t>
                              <w:tab/>
                              <w:t xml:space="preserve">          taylor43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AM teaching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igette Hurst</w:t>
                              <w:tab/>
                              <w:t xml:space="preserve">          bhurst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Lunchroom and reading teaching assista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ren Berman</w:t>
                              <w:tab/>
                              <w:t xml:space="preserve">          kberman2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Early Childhood Special Education graduate stud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stine Barquez</w:t>
                              <w:tab/>
                              <w:t xml:space="preserve">          barquez2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Early Childhood student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PS office: 333-3996   UPS emergency phone: 244-626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9.05pt;mso-wrap-distance-right:9.05pt;mso-wrap-distance-top:0pt;mso-wrap-distance-bottom:0pt;margin-top:146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ia Burns</w:t>
                        <w:tab/>
                        <w:t xml:space="preserve">          mvburns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Head teacher</w:t>
                        <w:tab/>
                        <w:t xml:space="preserve">          367-4281 (hom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ssie Landry </w:t>
                        <w:tab/>
                        <w:t xml:space="preserve">          CassieLandry@gmail.co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PM teaching assista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cy Taylor</w:t>
                        <w:tab/>
                        <w:t xml:space="preserve">          taylor43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AM teaching assista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igette Hurst</w:t>
                        <w:tab/>
                        <w:t xml:space="preserve">          bhurst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Lunchroom and reading teaching assistant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ren Berman</w:t>
                        <w:tab/>
                        <w:t xml:space="preserve">          kberman2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Early Childhood Special Education graduate stud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ustine Barquez</w:t>
                        <w:tab/>
                        <w:t xml:space="preserve">          barquez2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Early Childhood student teach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UPS office: 333-3996   UPS emergency phone: 244-626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254000</wp:posOffset>
                </wp:positionV>
                <wp:extent cx="2628900" cy="3429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0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2197100</wp:posOffset>
                </wp:positionV>
                <wp:extent cx="3086100" cy="17145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C9C5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  <w:t>Clockwise from upper lef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- At the Staerkel Plantetarium, David Leake explains “The Reason for the Season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- Members of the Light/Shadow study group trace their shadows at various times in the mo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- Students explore the sun-related literature during quiet rea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- The Solar Power study group visited the new, green Business Instructional Facility and learned about the energy provided through the building’s 66 solar panels (5% of all electricity used by the building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C5DD" style="position:absolute;rotation:-0;width:243pt;height:135pt;mso-wrap-distance-left:9.05pt;mso-wrap-distance-right:9.05pt;mso-wrap-distance-top:0pt;mso-wrap-distance-bottom:0pt;margin-top:173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  <w:t>Clockwise from upper left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- At the Staerkel Plantetarium, David Leake explains “The Reason for the Seasons.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- Members of the Light/Shadow study group trace their shadows at various times in the morning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- Students explore the sun-related literature during quiet reading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- The Solar Power study group visited the new, green Business Instructional Facility and learned about the energy provided through the building’s 66 solar panels (5% of all electricity used by the building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</wp:posOffset>
                </wp:positionH>
                <wp:positionV relativeFrom="paragraph">
                  <wp:posOffset>3911600</wp:posOffset>
                </wp:positionV>
                <wp:extent cx="3295015" cy="24257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42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1500" cy="23342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91pt;mso-wrap-distance-left:9.05pt;mso-wrap-distance-right:9.05pt;mso-wrap-distance-top:0pt;mso-wrap-distance-bottom:0pt;margin-top:308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1500" cy="23342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233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</wp:posOffset>
                </wp:positionH>
                <wp:positionV relativeFrom="paragraph">
                  <wp:posOffset>6426200</wp:posOffset>
                </wp:positionV>
                <wp:extent cx="3295015" cy="243141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1500" cy="233807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91.45pt;mso-wrap-distance-left:9.05pt;mso-wrap-distance-right:9.05pt;mso-wrap-distance-top:0pt;mso-wrap-distance-bottom:0pt;margin-top:506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1500" cy="233807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233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8995</wp:posOffset>
                </wp:positionH>
                <wp:positionV relativeFrom="paragraph">
                  <wp:posOffset>6426200</wp:posOffset>
                </wp:positionV>
                <wp:extent cx="3295015" cy="24314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1500" cy="2338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91.45pt;mso-wrap-distance-left:9.05pt;mso-wrap-distance-right:9.05pt;mso-wrap-distance-top:0pt;mso-wrap-distance-bottom:0pt;margin-top:506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1500" cy="23380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233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8995</wp:posOffset>
                </wp:positionH>
                <wp:positionV relativeFrom="paragraph">
                  <wp:posOffset>3911600</wp:posOffset>
                </wp:positionV>
                <wp:extent cx="3295015" cy="24314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431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1500" cy="23380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91.45pt;mso-wrap-distance-left:9.05pt;mso-wrap-distance-right:9.05pt;mso-wrap-distance-top:0pt;mso-wrap-distance-bottom:0pt;margin-top:308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1500" cy="23380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233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368300</wp:posOffset>
                </wp:positionV>
                <wp:extent cx="32004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Shh!  Don’t tell ye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9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Shh!  Don’t tell yet . . 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8995</wp:posOffset>
                </wp:positionH>
                <wp:positionV relativeFrom="paragraph">
                  <wp:posOffset>711200</wp:posOffset>
                </wp:positionV>
                <wp:extent cx="3086100" cy="8001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 are hoping to hatch chicks in the K/1 classroom this spring. Please let us know if your child is allergic to chickens (the students will not handle the eggs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56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 are hoping to hatch chicks in the K/1 classroom this spring. Please let us know if your child is allergic to chickens (the students will not handle the eggs)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1595</wp:posOffset>
                </wp:positionH>
                <wp:positionV relativeFrom="paragraph">
                  <wp:posOffset>368300</wp:posOffset>
                </wp:positionV>
                <wp:extent cx="2033270" cy="17430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120" cy="164973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1585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164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37.25pt;mso-wrap-distance-left:9.05pt;mso-wrap-distance-right:9.05pt;mso-wrap-distance-top:0pt;mso-wrap-distance-bottom:0pt;margin-top:29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120" cy="164973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1585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164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</wp:posOffset>
                </wp:positionH>
                <wp:positionV relativeFrom="paragraph">
                  <wp:posOffset>1511300</wp:posOffset>
                </wp:positionV>
                <wp:extent cx="1257300" cy="5715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Math groups explore with a variety of measurement tool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19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Math groups explore with a variety of measurement too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 w:eastAsia="en-US" w:bidi="en-US"/>
        </w:rPr>
      </w:pPr>
      <w:r>
        <w:rPr>
          <w:rFonts w:cs="Times New Roman" w:ascii="Times New Roman" w:hAnsi="Times New Roman"/>
          <w:sz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2600</wp:posOffset>
                </wp:positionH>
                <wp:positionV relativeFrom="page">
                  <wp:posOffset>482600</wp:posOffset>
                </wp:positionV>
                <wp:extent cx="520700" cy="2184400"/>
                <wp:effectExtent l="0" t="0" r="0" b="0"/>
                <wp:wrapNone/>
                <wp:docPr id="23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7f" stroked="f" o:allowincell="f" style="position:absolute;margin-left:38pt;margin-top:38pt;width:40.95pt;height:171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17930</wp:posOffset>
                </wp:positionH>
                <wp:positionV relativeFrom="page">
                  <wp:posOffset>1642110</wp:posOffset>
                </wp:positionV>
                <wp:extent cx="2514600" cy="571500"/>
                <wp:effectExtent l="0" t="0" r="0" b="0"/>
                <wp:wrapNone/>
                <wp:docPr id="24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007f" stroked="f" o:allowincell="f" style="position:absolute;margin-left:95.9pt;margin-top:129.3pt;width:197.95pt;height:44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0535</wp:posOffset>
                </wp:positionH>
                <wp:positionV relativeFrom="page">
                  <wp:posOffset>1145540</wp:posOffset>
                </wp:positionV>
                <wp:extent cx="800100" cy="800100"/>
                <wp:effectExtent l="0" t="0" r="0" b="0"/>
                <wp:wrapNone/>
                <wp:docPr id="25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99cc99" stroked="f" o:allowincell="f" style="position:absolute;margin-left:337.05pt;margin-top:90.2pt;width:62.95pt;height:62.9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26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cccce6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94935</wp:posOffset>
                </wp:positionH>
                <wp:positionV relativeFrom="page">
                  <wp:posOffset>1031240</wp:posOffset>
                </wp:positionV>
                <wp:extent cx="2057400" cy="9144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niversity Prima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 xml:space="preserve">University of Illino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April 3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81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University Primary School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 xml:space="preserve">University of Illinois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April 3,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K/1 News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K/1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</wp:posOffset>
                </wp:positionH>
                <wp:positionV relativeFrom="paragraph">
                  <wp:posOffset>1564005</wp:posOffset>
                </wp:positionV>
                <wp:extent cx="2857500" cy="3429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rbana Free Library Field Tr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23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rbana Free Library Field Tr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1895</wp:posOffset>
                </wp:positionH>
                <wp:positionV relativeFrom="paragraph">
                  <wp:posOffset>1564005</wp:posOffset>
                </wp:positionV>
                <wp:extent cx="274320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arent/Teacher Confere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3.15pt;mso-position-vertical-relative:text;margin-left:2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arent/Teacher Confer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1895</wp:posOffset>
                </wp:positionH>
                <wp:positionV relativeFrom="paragraph">
                  <wp:posOffset>1922145</wp:posOffset>
                </wp:positionV>
                <wp:extent cx="3086100" cy="127254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/1 parent/teacher conferences will begin o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Thursday, April 30</w:t>
                            </w:r>
                            <w:r>
                              <w:rPr>
                                <w:sz w:val="22"/>
                              </w:rPr>
                              <w:t>, which is also an early dismissal day. Attached, please find a schedule of conference times. Please indicate your first, second, and third choices, and include any topics you hope to discuss. We are looking forward to talking about your child’s progres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0.2pt;mso-wrap-distance-left:9.05pt;mso-wrap-distance-right:9.05pt;mso-wrap-distance-top:0pt;mso-wrap-distance-bottom:0pt;margin-top:151.3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/1 parent/teacher conferences will begin on </w:t>
                      </w:r>
                      <w:r>
                        <w:rPr>
                          <w:b/>
                          <w:sz w:val="22"/>
                        </w:rPr>
                        <w:t>Thursday, April 30</w:t>
                      </w:r>
                      <w:r>
                        <w:rPr>
                          <w:sz w:val="22"/>
                        </w:rPr>
                        <w:t>, which is also an early dismissal day. Attached, please find a schedule of conference times. Please indicate your first, second, and third choices, and include any topics you hope to discuss. We are looking forward to talking about your child’s progress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495</wp:posOffset>
                </wp:positionH>
                <wp:positionV relativeFrom="paragraph">
                  <wp:posOffset>1906905</wp:posOffset>
                </wp:positionV>
                <wp:extent cx="3086100" cy="218694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K/1 class will travel to the Urbana Free Library on Tuesday, April 14, 12:45-2:15. The students will have the opportunity to check out a book in support of their study group research. If your child has a library card, please send it on that day. The teachers will keep track of the ca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return your child’s permission slip and indicate your willingness to drive. Thank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Please check the April calendar for study group field trips. The Light/Shadow study group will be visiting the U of I greenhouse; the date is yet to be determined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2.2pt;mso-wrap-distance-left:9.05pt;mso-wrap-distance-right:9.05pt;mso-wrap-distance-top:0pt;mso-wrap-distance-bottom:0pt;margin-top:150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K/1 class will travel to the Urbana Free Library on Tuesday, April 14, 12:45-2:15. The students will have the opportunity to check out a book in support of their study group research. If your child has a library card, please send it on that day. The teachers will keep track of the cards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return your child’s permission slip and indicate your willingness to drive. Thanks!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Please check the April calendar for study group field trips. The Light/Shadow study group will be visiting the U of I greenhouse; the date is yet to be determined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1895</wp:posOffset>
                </wp:positionH>
                <wp:positionV relativeFrom="paragraph">
                  <wp:posOffset>3179445</wp:posOffset>
                </wp:positionV>
                <wp:extent cx="2743200" cy="3429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April Calend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50.35pt;mso-position-vertical-relative:text;margin-left:2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April Calend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1895</wp:posOffset>
                </wp:positionH>
                <wp:positionV relativeFrom="paragraph">
                  <wp:posOffset>3522345</wp:posOffset>
                </wp:positionV>
                <wp:extent cx="3086100" cy="24003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00300"/>
                        </a:xfrm>
                        <a:prstGeom prst="rect"/>
                        <a:solidFill>
                          <a:srgbClr val="C9C5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ues. 4/7 </w:t>
                              <w:tab/>
                              <w:t xml:space="preserve">Solar System Study Group field trip to UIUC telescope, 12:45-2:15 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ur. 4/9</w:t>
                              <w:tab/>
                              <w:t>Weather Study Group hosts expert, David Kristovich, 8:30 a.m.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. 4/10</w:t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es. 4/14</w:t>
                              <w:tab/>
                              <w:t>K/1 Class field trip to the Urbana Free Library (drivers needed)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urs. 4/16</w:t>
                              <w:tab/>
                              <w:t>Weather Study Group field trip to Water Survey with Jim Angel, 8:30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es. 4/21</w:t>
                              <w:tab/>
                              <w:t>Physics Van visits UPS, 10:30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. 4/27</w:t>
                              <w:tab/>
                              <w:t>Performance by Illinois American Water Troupe, 9:30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ur. 4/30</w:t>
                              <w:tab/>
                              <w:t>Early dismissal, 11:30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. 5/1</w:t>
                              <w:tab/>
                              <w:t>NO SCHOOL FOR STUDENTS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C5DD" style="position:absolute;rotation:-0;width:243pt;height:189pt;mso-wrap-distance-left:9.05pt;mso-wrap-distance-right:9.05pt;mso-wrap-distance-top:0pt;mso-wrap-distance-bottom:0pt;margin-top:277.35pt;mso-position-vertical-relative:text;margin-left:2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ues. 4/7 </w:t>
                        <w:tab/>
                        <w:t xml:space="preserve">Solar System Study Group field trip to UIUC telescope, 12:45-2:15 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ur. 4/9</w:t>
                        <w:tab/>
                        <w:t>Weather Study Group hosts expert, David Kristovich, 8:30 a.m.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i. 4/10</w:t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es. 4/14</w:t>
                        <w:tab/>
                        <w:t>K/1 Class field trip to the Urbana Free Library (drivers needed)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urs. 4/16</w:t>
                        <w:tab/>
                        <w:t>Weather Study Group field trip to Water Survey with Jim Angel, 8:30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es. 4/21</w:t>
                        <w:tab/>
                        <w:t>Physics Van visits UPS, 10:30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n. 4/27</w:t>
                        <w:tab/>
                        <w:t>Performance by Illinois American Water Troupe, 9:30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ur. 4/30</w:t>
                        <w:tab/>
                        <w:t>Early dismissal, 11:30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i. 5/1</w:t>
                        <w:tab/>
                        <w:t>NO SCHOOL FOR STUDENTS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495</wp:posOffset>
                </wp:positionH>
                <wp:positionV relativeFrom="paragraph">
                  <wp:posOffset>6265545</wp:posOffset>
                </wp:positionV>
                <wp:extent cx="2743200" cy="3429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Snack Menu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93.3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Snack Menu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495</wp:posOffset>
                </wp:positionH>
                <wp:positionV relativeFrom="paragraph">
                  <wp:posOffset>6608445</wp:posOffset>
                </wp:positionV>
                <wp:extent cx="3086100" cy="22860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0"/>
                        </a:xfrm>
                        <a:prstGeom prst="rect"/>
                        <a:solidFill>
                          <a:srgbClr val="95C29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snack menu in both the preschool and K/1 classrooms remains basically the same each week. The snack menu is wheat/dairy/soy/egg/nut/sesame free, and is subject to change according to availability of foods. A fruit or vegetable is a choice each day.</w:t>
                            </w:r>
                          </w:p>
                          <w:p>
                            <w:pPr>
                              <w:pStyle w:val="Normal"/>
                              <w:ind w:hanging="1440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day</w:t>
                              <w:tab/>
                              <w:t>Cereal mix (Rice Chex, Corn Chex, Kix), fresh fruit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esday</w:t>
                              <w:tab/>
                              <w:t>Tomato salsa, corn chips, fresh fruit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dnesday</w:t>
                              <w:tab/>
                              <w:t>Rice cakes, jelly, applesauce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ursday</w:t>
                              <w:tab/>
                              <w:t>Bananas, rice crackers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day</w:t>
                              <w:tab/>
                              <w:t>Rice/beans/corn, cooked vegetable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C292" style="position:absolute;rotation:-0;width:243pt;height:180pt;mso-wrap-distance-left:9.05pt;mso-wrap-distance-right:9.05pt;mso-wrap-distance-top:0pt;mso-wrap-distance-bottom:0pt;margin-top:520.3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sz w:val="22"/>
                        </w:rPr>
                        <w:t>The snack menu in both the preschool and K/1 classrooms remains basically the same each week. The snack menu is wheat/dairy/soy/egg/nut/sesame free, and is subject to change according to availability of foods. A fruit or vegetable is a choice each day.</w:t>
                      </w:r>
                    </w:p>
                    <w:p>
                      <w:pPr>
                        <w:pStyle w:val="Normal"/>
                        <w:ind w:hanging="1440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nday</w:t>
                        <w:tab/>
                        <w:t>Cereal mix (Rice Chex, Corn Chex, Kix), fresh fruit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esday</w:t>
                        <w:tab/>
                        <w:t>Tomato salsa, corn chips, fresh fruit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dnesday</w:t>
                        <w:tab/>
                        <w:t>Rice cakes, jelly, applesauce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ursday</w:t>
                        <w:tab/>
                        <w:t>Bananas, rice crackers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iday</w:t>
                        <w:tab/>
                        <w:t>Rice/beans/corn, cooked vegetabl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1895</wp:posOffset>
                </wp:positionH>
                <wp:positionV relativeFrom="paragraph">
                  <wp:posOffset>6151245</wp:posOffset>
                </wp:positionV>
                <wp:extent cx="3180715" cy="23444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234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225425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225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184.6pt;mso-wrap-distance-left:9.05pt;mso-wrap-distance-right:9.05pt;mso-wrap-distance-top:0pt;mso-wrap-distance-bottom:0pt;margin-top:484.35pt;mso-position-vertical-relative:text;margin-left:2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5930" cy="225425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5930" cy="225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795</wp:posOffset>
                </wp:positionH>
                <wp:positionV relativeFrom="paragraph">
                  <wp:posOffset>4093845</wp:posOffset>
                </wp:positionV>
                <wp:extent cx="2952115" cy="177546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9235" cy="2080260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9235" cy="208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139.8pt;mso-wrap-distance-left:9.05pt;mso-wrap-distance-right:9.05pt;mso-wrap-distance-top:0pt;mso-wrap-distance-bottom:0pt;margin-top:322.35pt;mso-position-vertical-relative:text;margin-left: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9235" cy="2080260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9235" cy="208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6195</wp:posOffset>
                </wp:positionH>
                <wp:positionV relativeFrom="paragraph">
                  <wp:posOffset>8551545</wp:posOffset>
                </wp:positionV>
                <wp:extent cx="2971800" cy="4572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Students perform a story/song adaptation for their classma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673.3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Students perform a story/song adaptation for their classm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5795</wp:posOffset>
                </wp:positionH>
                <wp:positionV relativeFrom="paragraph">
                  <wp:posOffset>5808345</wp:posOffset>
                </wp:positionV>
                <wp:extent cx="2857500" cy="4572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tudents participate in a literature discussion group and work on book repor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457.35pt;mso-position-vertical-relative:text;margin-left: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Students participate in a literature discussion group and work on book repo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eastAsia="Times New Roman" w:cs="Impact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eastAsia="Times New Roman" w:cs="Impact"/>
      <w:sz w:val="28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Impact" w:hAnsi="Impact" w:eastAsia="Times New Roman" w:cs="Impact"/>
      <w:b w:val="false"/>
      <w:color w:val="000000"/>
      <w:kern w:val="0"/>
      <w:sz w:val="40"/>
    </w:rPr>
  </w:style>
  <w:style w:type="paragraph" w:styleId="TextBodyIndent">
    <w:name w:val="Body Text Indent"/>
    <w:basedOn w:val="Normal"/>
    <w:pPr>
      <w:ind w:left="180" w:hanging="18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58:00Z</dcterms:created>
  <dc:creator>Nancy Hertzog</dc:creator>
  <dc:description/>
  <cp:keywords/>
  <dc:language>en-US</dc:language>
  <cp:lastModifiedBy>UPS</cp:lastModifiedBy>
  <cp:lastPrinted>2009-04-02T13:35:00Z</cp:lastPrinted>
  <dcterms:modified xsi:type="dcterms:W3CDTF">2009-04-02T19:06:00Z</dcterms:modified>
  <cp:revision>16</cp:revision>
  <dc:subject/>
  <dc:title>Introduction to Everyday Mathematics</dc:title>
</cp:coreProperties>
</file>