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2600</wp:posOffset>
                </wp:positionH>
                <wp:positionV relativeFrom="page">
                  <wp:posOffset>482600</wp:posOffset>
                </wp:positionV>
                <wp:extent cx="520700" cy="2184400"/>
                <wp:effectExtent l="0" t="0" r="0" b="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7f" stroked="f" o:allowincell="f" style="position:absolute;margin-left:38pt;margin-top:38pt;width:40.95pt;height:171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17930</wp:posOffset>
                </wp:positionH>
                <wp:positionV relativeFrom="page">
                  <wp:posOffset>1642110</wp:posOffset>
                </wp:positionV>
                <wp:extent cx="2514600" cy="571500"/>
                <wp:effectExtent l="0" t="0" r="0" b="0"/>
                <wp:wrapNone/>
                <wp:docPr id="2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007f" stroked="f" o:allowincell="f" style="position:absolute;margin-left:95.9pt;margin-top:129.3pt;width:197.95pt;height:44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18000</wp:posOffset>
                </wp:positionH>
                <wp:positionV relativeFrom="page">
                  <wp:posOffset>1070610</wp:posOffset>
                </wp:positionV>
                <wp:extent cx="800100" cy="800100"/>
                <wp:effectExtent l="0" t="0" r="0" b="0"/>
                <wp:wrapNone/>
                <wp:docPr id="3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99cc99" stroked="f" o:allowincell="f" style="position:absolute;margin-left:340pt;margin-top:84.3pt;width:62.95pt;height:62.9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4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cccce6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09235</wp:posOffset>
                </wp:positionH>
                <wp:positionV relativeFrom="page">
                  <wp:posOffset>1031240</wp:posOffset>
                </wp:positionV>
                <wp:extent cx="2118360" cy="850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niversity Prima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 xml:space="preserve">University of Illino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September 21, 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67pt;mso-wrap-distance-left:9.05pt;mso-wrap-distance-right:9.05pt;mso-wrap-distance-top:0pt;mso-wrap-distance-bottom:0pt;margin-top:81.2pt;mso-position-vertical-relative:page;margin-left:4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University Primary School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 xml:space="preserve">University of Illinois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September 21,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K/1 News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K/1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1198245</wp:posOffset>
                </wp:positionV>
                <wp:extent cx="28575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airie Project: Pha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4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airie Project: 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1541145</wp:posOffset>
                </wp:positionV>
                <wp:extent cx="2971800" cy="2971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he field trip to Meadowbrook Park helped us answer some of our questions, and it inspired even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more! </w:t>
                            </w:r>
                            <w:r>
                              <w:rPr>
                                <w:sz w:val="22"/>
                              </w:rPr>
                              <w:t xml:space="preserve">Small groups of students observed, drew, counted, and tallied what they saw related to prairie plants, animals, insects, water, and characteristics. As a next step, they are preparing survey questions to ask their families, and also a list of questions for a prairie “expert.”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stions to ask your child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* How do you know animals live on the prairie if you didn’t see them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* Do flowers bloom on the prairi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* What is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not </w:t>
                            </w:r>
                            <w:r>
                              <w:rPr>
                                <w:sz w:val="22"/>
                              </w:rPr>
                              <w:t>a prairie?</w:t>
                            </w:r>
                          </w:p>
                          <w:p>
                            <w:pPr>
                              <w:pStyle w:val="TextBody"/>
                              <w:ind w:left="180" w:hanging="180"/>
                              <w:rPr/>
                            </w:pPr>
                            <w:r>
                              <w:rPr/>
                              <w:t>* How is the prairie different from our yard at home?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* What insects have you seen? Tell me about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pt;mso-wrap-distance-left:9.05pt;mso-wrap-distance-right:9.05pt;mso-wrap-distance-top:0pt;mso-wrap-distance-bottom:0pt;margin-top:121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The field trip to Meadowbrook Park helped us answer some of our questions, and it inspired even </w:t>
                      </w:r>
                      <w:r>
                        <w:rPr>
                          <w:i/>
                          <w:sz w:val="22"/>
                        </w:rPr>
                        <w:t xml:space="preserve">more! </w:t>
                      </w:r>
                      <w:r>
                        <w:rPr>
                          <w:sz w:val="22"/>
                        </w:rPr>
                        <w:t xml:space="preserve">Small groups of students observed, drew, counted, and tallied what they saw related to prairie plants, animals, insects, water, and characteristics. As a next step, they are preparing survey questions to ask their families, and also a list of questions for a prairie “expert.”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stions to ask your child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* How do you know animals live on the prairie if you didn’t see them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* Do flowers bloom on the prairi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* What is </w:t>
                      </w:r>
                      <w:r>
                        <w:rPr>
                          <w:b/>
                          <w:sz w:val="22"/>
                        </w:rPr>
                        <w:t xml:space="preserve">not </w:t>
                      </w:r>
                      <w:r>
                        <w:rPr>
                          <w:sz w:val="22"/>
                        </w:rPr>
                        <w:t>a prairie?</w:t>
                      </w:r>
                    </w:p>
                    <w:p>
                      <w:pPr>
                        <w:pStyle w:val="TextBody"/>
                        <w:ind w:left="180" w:hanging="180"/>
                        <w:rPr/>
                      </w:pPr>
                      <w:r>
                        <w:rPr/>
                        <w:t>* How is the prairie different from our yard at home?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* What insects have you seen? Tell me about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1198245</wp:posOffset>
                </wp:positionV>
                <wp:extent cx="2969895" cy="21856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18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787015" cy="20942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7015" cy="209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72.1pt;mso-wrap-distance-left:9.05pt;mso-wrap-distance-right:9.05pt;mso-wrap-distance-top:0pt;mso-wrap-distance-bottom:0pt;margin-top:94.3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787015" cy="20942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7015" cy="209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6798945</wp:posOffset>
                </wp:positionV>
                <wp:extent cx="26289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/1 Teaching Tea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35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/1 Teaching Te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7141845</wp:posOffset>
                </wp:positionV>
                <wp:extent cx="2971800" cy="1371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cia Burns</w:t>
                              <w:tab/>
                              <w:tab/>
                              <w:t xml:space="preserve">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</w:rPr>
                                <w:t>mvburns@uiuc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Head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Natalie Rinehart        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</w:rPr>
                                <w:t>nrinehart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A.M. Co-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risten Hoch                     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</w:rPr>
                                <w:t>khoch@uiuc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P.M. Co-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UPS office: 333-3996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PS emergency phone: 244-6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56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rcia Burns</w:t>
                        <w:tab/>
                        <w:tab/>
                        <w:t xml:space="preserve">        </w:t>
                      </w:r>
                      <w:hyperlink r:id="rId7">
                        <w:r>
                          <w:rPr>
                            <w:rStyle w:val="InternetLink"/>
                            <w:sz w:val="22"/>
                          </w:rPr>
                          <w:t>mvburns@uiuc.ed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Head Teache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Natalie Rinehart                 </w:t>
                      </w:r>
                      <w:hyperlink r:id="rId8">
                        <w:r>
                          <w:rPr>
                            <w:rStyle w:val="InternetLink"/>
                            <w:sz w:val="22"/>
                          </w:rPr>
                          <w:t>nrinehart@g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A.M. Co-teache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risten Hoch                              </w:t>
                      </w:r>
                      <w:hyperlink r:id="rId9">
                        <w:r>
                          <w:rPr>
                            <w:rStyle w:val="InternetLink"/>
                            <w:sz w:val="22"/>
                          </w:rPr>
                          <w:t>khoch@uiuc.ed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</w:t>
                      </w:r>
                      <w:r>
                        <w:rPr>
                          <w:sz w:val="22"/>
                        </w:rPr>
                        <w:t>P.M. Co-teacher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UPS office: 333-3996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UPS emergency phone: 244-6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3369945</wp:posOffset>
                </wp:positionV>
                <wp:extent cx="2857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urriculum Meeting and Up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65.3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urriculum Meeting and Up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835</wp:posOffset>
                </wp:positionH>
                <wp:positionV relativeFrom="paragraph">
                  <wp:posOffset>3712845</wp:posOffset>
                </wp:positionV>
                <wp:extent cx="3086100" cy="2971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t was wonderful to see so many parents at the Curriculum Meeting last night. Parent/teacher conferences will be held in November. In the meantime, if you have questions or concerns, we would be happy to meet with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Here are some snapshots of this week in the K/1 class (ask your child for more details!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Math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vestigation of Venn diagrams comparing prairie and other habitats; number line “squeeze” g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Literacy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Chicka-Chicka-Boom-Boom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lphabet poster and prairie word alphabet bo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Project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dividual sharing of insects, prairie literature, personal sto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Activity time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Othel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>S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Rush Hour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ublishing stories, autoharp, fingerknitting, weaving, (what is your child’s favorite?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4pt;mso-wrap-distance-left:9.05pt;mso-wrap-distance-right:9.05pt;mso-wrap-distance-top:0pt;mso-wrap-distance-bottom:0pt;margin-top:292.3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t was wonderful to see so many parents at the Curriculum Meeting last night. Parent/teacher conferences will be held in November. In the meantime, if you have questions or concerns, we would be happy to meet with you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Here are some snapshots of this week in the K/1 class (ask your child for more details!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Math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vestigation of Venn diagrams comparing prairie and other habitats; number line “squeeze” g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Literacy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 xml:space="preserve">Chicka-Chicka-Boom-Boom;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lphabet poster and prairie word alphabet boo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Project: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dividual sharing of insects, prairie literature, personal sto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Activity time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>Othello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>Set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 xml:space="preserve">Rush Hour,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ublishing stories, autoharp, fingerknitting, weaving, (what is your child’s favorite?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4512945</wp:posOffset>
                </wp:positionV>
                <wp:extent cx="3086100" cy="22752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3695" cy="217424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3695" cy="21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9.15pt;mso-wrap-distance-left:9.05pt;mso-wrap-distance-right:9.05pt;mso-wrap-distance-top:0pt;mso-wrap-distance-bottom:0pt;margin-top:355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3695" cy="217424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3695" cy="21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6684645</wp:posOffset>
                </wp:positionV>
                <wp:extent cx="2743200" cy="1828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4820" cy="225742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526.3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4820" cy="225742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eastAsia="Times New Roman" w:cs="Impact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eastAsia="Times New Roman" w:cs="Impact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Impact" w:hAnsi="Impact" w:eastAsia="Times New Roman" w:cs="Impact"/>
      <w:b w:val="false"/>
      <w:color w:val="000000"/>
      <w:kern w:val="0"/>
      <w:sz w:val="40"/>
    </w:rPr>
  </w:style>
  <w:style w:type="paragraph" w:styleId="TextBodyIndent">
    <w:name w:val="Body Text Indent"/>
    <w:basedOn w:val="Normal"/>
    <w:pPr>
      <w:ind w:left="180" w:hanging="180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vburns@uiuc.edu" TargetMode="External"/><Relationship Id="rId5" Type="http://schemas.openxmlformats.org/officeDocument/2006/relationships/hyperlink" Target="mailto:nrinehart@gmail.com" TargetMode="External"/><Relationship Id="rId6" Type="http://schemas.openxmlformats.org/officeDocument/2006/relationships/hyperlink" Target="mailto:khoch@uiuc.edu" TargetMode="External"/><Relationship Id="rId7" Type="http://schemas.openxmlformats.org/officeDocument/2006/relationships/hyperlink" Target="mailto:mvburns@uiuc.edu" TargetMode="External"/><Relationship Id="rId8" Type="http://schemas.openxmlformats.org/officeDocument/2006/relationships/hyperlink" Target="mailto:nrinehart@gmail.com" TargetMode="External"/><Relationship Id="rId9" Type="http://schemas.openxmlformats.org/officeDocument/2006/relationships/hyperlink" Target="mailto:khoch@uiuc.edu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3:42:00Z</dcterms:created>
  <dc:creator>Nancy Hertzog</dc:creator>
  <dc:description/>
  <dc:language>en-US</dc:language>
  <cp:lastModifiedBy>Nancy Hertzog</cp:lastModifiedBy>
  <cp:lastPrinted>2007-09-21T09:50:00Z</cp:lastPrinted>
  <dcterms:modified xsi:type="dcterms:W3CDTF">2007-09-21T17:29:00Z</dcterms:modified>
  <cp:revision>5</cp:revision>
  <dc:subject/>
  <dc:title/>
</cp:coreProperties>
</file>