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-14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520700" cy="2184400"/>
                <wp:effectExtent l="0" t="0" r="0" b="0"/>
                <wp:wrapNone/>
                <wp:docPr id="1" name="DOM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2184480"/>
                        </a:xfrm>
                        <a:prstGeom prst="rect">
                          <a:avLst/>
                        </a:prstGeom>
                        <a:solidFill>
                          <a:srgbClr val="0000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M 1" fillcolor="#00007f" stroked="f" o:allowincell="f" style="position:absolute;margin-left:45pt;margin-top:36pt;width:40.95pt;height:171.95pt;mso-wrap-style:none;v-text-anchor:middle;mso-position-horizontal-relative:page;mso-position-vertical-relative:page">
                <v:fill o:detectmouseclick="t" type="solid" color2="#ffff8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318000</wp:posOffset>
                </wp:positionH>
                <wp:positionV relativeFrom="page">
                  <wp:posOffset>1070610</wp:posOffset>
                </wp:positionV>
                <wp:extent cx="800100" cy="800100"/>
                <wp:effectExtent l="0" t="0" r="0" b="0"/>
                <wp:wrapNone/>
                <wp:docPr id="2" name="COM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OM 1" fillcolor="#99cc99" stroked="f" o:allowincell="f" style="position:absolute;margin-left:340pt;margin-top:84.3pt;width:62.95pt;height:62.95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89000</wp:posOffset>
                </wp:positionH>
                <wp:positionV relativeFrom="page">
                  <wp:posOffset>1591310</wp:posOffset>
                </wp:positionV>
                <wp:extent cx="3657600" cy="393700"/>
                <wp:effectExtent l="0" t="0" r="0" b="0"/>
                <wp:wrapNone/>
                <wp:docPr id="3" name="REC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93840"/>
                        </a:xfrm>
                        <a:prstGeom prst="rect">
                          <a:avLst/>
                        </a:prstGeom>
                        <a:solidFill>
                          <a:srgbClr val="cccc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1" fillcolor="#cccce6" stroked="f" o:allowincell="f" style="position:absolute;margin-left:70pt;margin-top:125.3pt;width:287.95pt;height:30.95pt;mso-wrap-style:none;v-text-anchor:middle;mso-position-horizontal-relative:page;mso-position-vertical-relative:page">
                <v:fill o:detectmouseclick="t" type="solid" color2="#33331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69620</wp:posOffset>
                </wp:positionH>
                <wp:positionV relativeFrom="page">
                  <wp:posOffset>694690</wp:posOffset>
                </wp:positionV>
                <wp:extent cx="4119880" cy="1028700"/>
                <wp:effectExtent l="38100" t="3810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9840" cy="10288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6pt;margin-top:54.7pt;width:324.35pt;height:80.95pt;mso-wrap-style:none;v-text-anchor:middle;mso-position-horizontal-relative:page;mso-position-vertical-relative:pag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2286000" cy="1143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240" w:after="60"/>
                              <w:rPr>
                                <w:rFonts w:ascii="Impact" w:hAnsi="Impact" w:cs="Impact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</w:rPr>
                              <w:t>University Primary Scho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</w:rPr>
                              <w:t xml:space="preserve">University of Illinoi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1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</w:rPr>
                              <w:t>April 8, 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0pt;mso-wrap-distance-left:9.05pt;mso-wrap-distance-right:9.05pt;mso-wrap-distance-top:0pt;mso-wrap-distance-bottom:0pt;margin-top:0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spacing w:before="240" w:after="60"/>
                        <w:rPr>
                          <w:rFonts w:ascii="Impact" w:hAnsi="Impact" w:cs="Impact"/>
                          <w:sz w:val="28"/>
                        </w:rPr>
                      </w:pPr>
                      <w:r>
                        <w:rPr>
                          <w:rFonts w:cs="Impact" w:ascii="Impact" w:hAnsi="Impact"/>
                          <w:sz w:val="28"/>
                        </w:rPr>
                        <w:t>University Primary School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sz w:val="28"/>
                        </w:rPr>
                      </w:pPr>
                      <w:r>
                        <w:rPr>
                          <w:rFonts w:cs="Impact" w:ascii="Impact" w:hAnsi="Impact"/>
                          <w:sz w:val="28"/>
                        </w:rPr>
                        <w:t xml:space="preserve">University of Illinois 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sz w:val="10"/>
                        </w:rPr>
                      </w:pPr>
                      <w:r>
                        <w:rPr>
                          <w:rFonts w:cs="Impact" w:ascii="Impact" w:hAnsi="Impact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sz w:val="28"/>
                        </w:rPr>
                      </w:pPr>
                      <w:r>
                        <w:rPr>
                          <w:rFonts w:cs="Impact" w:ascii="Impact" w:hAnsi="Impact"/>
                          <w:sz w:val="28"/>
                        </w:rPr>
                        <w:t>April 8, 2010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sz w:val="28"/>
                        </w:rPr>
                      </w:pPr>
                      <w:r>
                        <w:rPr>
                          <w:rFonts w:cs="Impact" w:ascii="Impact" w:hAnsi="Impact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first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17930</wp:posOffset>
                </wp:positionH>
                <wp:positionV relativeFrom="page">
                  <wp:posOffset>1642110</wp:posOffset>
                </wp:positionV>
                <wp:extent cx="2514600" cy="571500"/>
                <wp:effectExtent l="0" t="0" r="0" b="0"/>
                <wp:wrapNone/>
                <wp:docPr id="6" name="DO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rect">
                          <a:avLst/>
                        </a:prstGeom>
                        <a:solidFill>
                          <a:srgbClr val="0000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M 2" fillcolor="#00007f" stroked="f" o:allowincell="f" style="position:absolute;margin-left:95.9pt;margin-top:129.3pt;width:197.95pt;height:44.95pt;mso-wrap-style:none;v-text-anchor:middle;mso-position-horizontal-relative:page;mso-position-vertical-relative:page">
                <v:fill o:detectmouseclick="t" type="solid" color2="#ffff8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81020</wp:posOffset>
            </wp:positionH>
            <wp:positionV relativeFrom="paragraph">
              <wp:posOffset>97155</wp:posOffset>
            </wp:positionV>
            <wp:extent cx="2646045" cy="3525520"/>
            <wp:effectExtent l="0" t="0" r="0" b="0"/>
            <wp:wrapTight wrapText="bothSides">
              <wp:wrapPolygon edited="0">
                <wp:start x="-64" y="0"/>
                <wp:lineTo x="-64" y="21509"/>
                <wp:lineTo x="21600" y="21509"/>
                <wp:lineTo x="21600" y="0"/>
                <wp:lineTo x="-64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71500</wp:posOffset>
                </wp:positionH>
                <wp:positionV relativeFrom="page">
                  <wp:posOffset>2743200</wp:posOffset>
                </wp:positionV>
                <wp:extent cx="30861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3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36"/>
                              </w:rPr>
                              <w:t>Young People’s Conce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3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216pt;mso-position-vertical-relative:page;margin-left: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sz w:val="36"/>
                        </w:rPr>
                      </w:pPr>
                      <w:r>
                        <w:rPr>
                          <w:rFonts w:cs="Impact" w:ascii="Impact" w:hAnsi="Impact"/>
                          <w:sz w:val="36"/>
                        </w:rPr>
                        <w:t>Young People’s Concert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sz w:val="36"/>
                        </w:rPr>
                      </w:pPr>
                      <w:r>
                        <w:rPr>
                          <w:rFonts w:cs="Impact" w:ascii="Impact" w:hAnsi="Impact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3086100</wp:posOffset>
                </wp:positionV>
                <wp:extent cx="32004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On Tuesday, April 13, the K/1 class is attending the “Young People’s Concert” at Krannert Center for the Performing Arts. The C-U Symphony will perform several pieces, including Rossini’s “William Tell Overture, Bernstein’s “Mambo” from 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West Side Story, </w:t>
                            </w:r>
                            <w:r>
                              <w:rPr>
                                <w:sz w:val="22"/>
                              </w:rPr>
                              <w:t>and Tchaikovsky’s “Overture 1812.” We will travel by cars, so your child will need a car sea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he concert is at 11:15, and we will leave UPS by 10:30. On that morning, we’ll offer a hearty snack. Students will eat lunch when we return, around 12:1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35pt;mso-wrap-distance-left:9.05pt;mso-wrap-distance-right:9.05pt;mso-wrap-distance-top:0pt;mso-wrap-distance-bottom:0pt;margin-top:243pt;mso-position-vertical-relative:page;margin-left: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On Tuesday, April 13, the K/1 class is attending the “Young People’s Concert” at Krannert Center for the Performing Arts. The C-U Symphony will perform several pieces, including Rossini’s “William Tell Overture, Bernstein’s “Mambo” from </w:t>
                      </w:r>
                      <w:r>
                        <w:rPr>
                          <w:i/>
                          <w:sz w:val="22"/>
                        </w:rPr>
                        <w:t xml:space="preserve">West Side Story, </w:t>
                      </w:r>
                      <w:r>
                        <w:rPr>
                          <w:sz w:val="22"/>
                        </w:rPr>
                        <w:t>and Tchaikovsky’s “Overture 1812.” We will travel by cars, so your child will need a car seat.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he concert is at 11:15, and we will leave UPS by 10:30. On that morning, we’ll offer a hearty snack. Students will eat lunch when we return, around 12:1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168400</wp:posOffset>
                </wp:positionH>
                <wp:positionV relativeFrom="page">
                  <wp:posOffset>889000</wp:posOffset>
                </wp:positionV>
                <wp:extent cx="3493770" cy="6203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770" cy="62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K/1 Newsletter</w:t>
                            </w:r>
                          </w:p>
                          <w:p>
                            <w:pPr>
                              <w:pStyle w:val="Masthead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Templ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1pt;height:48.85pt;mso-wrap-distance-left:9.05pt;mso-wrap-distance-right:9.05pt;mso-wrap-distance-top:0pt;mso-wrap-distance-bottom:0pt;margin-top:70pt;mso-position-vertical-relative:page;margin-left:9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K/1 Newsletter</w:t>
                      </w:r>
                    </w:p>
                    <w:p>
                      <w:pPr>
                        <w:pStyle w:val="Masthead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Temp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87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71500</wp:posOffset>
                </wp:positionH>
                <wp:positionV relativeFrom="page">
                  <wp:posOffset>4914900</wp:posOffset>
                </wp:positionV>
                <wp:extent cx="3200400" cy="342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3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36"/>
                              </w:rPr>
                              <w:t>Questions for your Chi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3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387pt;mso-position-vertical-relative:page;margin-left: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sz w:val="36"/>
                        </w:rPr>
                      </w:pPr>
                      <w:r>
                        <w:rPr>
                          <w:rFonts w:cs="Impact" w:ascii="Impact" w:hAnsi="Impact"/>
                          <w:sz w:val="36"/>
                        </w:rPr>
                        <w:t>Questions for your Child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sz w:val="36"/>
                        </w:rPr>
                      </w:pPr>
                      <w:r>
                        <w:rPr>
                          <w:rFonts w:cs="Impact" w:ascii="Impact" w:hAnsi="Impact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85800</wp:posOffset>
                </wp:positionH>
                <wp:positionV relativeFrom="paragraph">
                  <wp:posOffset>137795</wp:posOffset>
                </wp:positionV>
                <wp:extent cx="3200400" cy="30861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The teachers so often hear parents say, “My child doesn’t tell us a 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thing </w:t>
                            </w:r>
                            <w:r>
                              <w:rPr>
                                <w:sz w:val="22"/>
                              </w:rPr>
                              <w:t>about school!” Here are some questions to spark conversatio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hat is your study group doing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re you planning, or did you take a field trip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ave you interviewed an expert? What did you ask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hat did you do in math today? (triangles,  4-sided shapes, money exchange, word problems?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hat are you doing in literacy (“Little Red, Little Blue” play, fairy tales?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hat did you write about in your journal toda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id you hear any funny stories at lunch? ;-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et the newsletter photos be an inspiration, too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43pt;mso-wrap-distance-left:9.05pt;mso-wrap-distance-right:9.05pt;mso-wrap-distance-top:0pt;mso-wrap-distance-bottom:0pt;margin-top:10.8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The teachers so often hear parents say, “My child doesn’t tell us a </w:t>
                      </w:r>
                      <w:r>
                        <w:rPr>
                          <w:i/>
                          <w:sz w:val="22"/>
                        </w:rPr>
                        <w:t xml:space="preserve">thing </w:t>
                      </w:r>
                      <w:r>
                        <w:rPr>
                          <w:sz w:val="22"/>
                        </w:rPr>
                        <w:t>about school!” Here are some questions to spark conversation: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hat is your study group doing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re you planning, or did you take a field trip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ave you interviewed an expert? What did you ask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hat did you do in math today? (triangles,  4-sided shapes, money exchange, word problems?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hat are you doing in literacy (“Little Red, Little Blue” play, fairy tales?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hat did you write about in your journal toda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id you hear any funny stories at lunch? ;-)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et the newsletter photos be an inspiration, too!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086100</wp:posOffset>
            </wp:positionH>
            <wp:positionV relativeFrom="paragraph">
              <wp:posOffset>52070</wp:posOffset>
            </wp:positionV>
            <wp:extent cx="2971800" cy="2226945"/>
            <wp:effectExtent l="0" t="0" r="0" b="0"/>
            <wp:wrapTight wrapText="bothSides">
              <wp:wrapPolygon edited="0">
                <wp:start x="-64" y="0"/>
                <wp:lineTo x="-64" y="21509"/>
                <wp:lineTo x="21600" y="21509"/>
                <wp:lineTo x="21600" y="0"/>
                <wp:lineTo x="-64" y="0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907" w:leader="none"/>
        </w:tabs>
        <w:ind w:firstLine="72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71500</wp:posOffset>
                </wp:positionH>
                <wp:positionV relativeFrom="page">
                  <wp:posOffset>7429500</wp:posOffset>
                </wp:positionV>
                <wp:extent cx="30861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585pt;mso-position-vertical-relative:page;margin-left: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71500</wp:posOffset>
                </wp:positionH>
                <wp:positionV relativeFrom="page">
                  <wp:posOffset>8343900</wp:posOffset>
                </wp:positionV>
                <wp:extent cx="3200400" cy="3429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3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36"/>
                              </w:rPr>
                              <w:t>Vision and Hearing Scree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3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657pt;mso-position-vertical-relative:page;margin-left: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sz w:val="36"/>
                        </w:rPr>
                      </w:pPr>
                      <w:r>
                        <w:rPr>
                          <w:rFonts w:cs="Impact" w:ascii="Impact" w:hAnsi="Impact"/>
                          <w:sz w:val="36"/>
                        </w:rPr>
                        <w:t>Vision and Hearing Screening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sz w:val="36"/>
                        </w:rPr>
                      </w:pPr>
                      <w:r>
                        <w:rPr>
                          <w:rFonts w:cs="Impact" w:ascii="Impact" w:hAnsi="Impact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547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71500</wp:posOffset>
                </wp:positionH>
                <wp:positionV relativeFrom="page">
                  <wp:posOffset>8686800</wp:posOffset>
                </wp:positionV>
                <wp:extent cx="3200400" cy="6858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ision and Hearing Screenings will begin at 8:30 on Monday, April 12. You received literature and permission forms earlier in the week. Please contact Christine if you have question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4pt;mso-wrap-distance-left:9.05pt;mso-wrap-distance-right:9.05pt;mso-wrap-distance-top:0pt;mso-wrap-distance-bottom:0pt;margin-top:684pt;mso-position-vertical-relative:page;margin-left: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Vision and Hearing Screenings will begin at 8:30 on Monday, April 12. You received literature and permission forms earlier in the week. Please contact Christine if you have ques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200400" cy="5715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A shovel and fifty-ton crane visited UPS from UIUC Facilities and Services. Students observed and sketched these giant tools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5pt;mso-wrap-distance-left:9.05pt;mso-wrap-distance-right:9.05pt;mso-wrap-distance-top:0pt;mso-wrap-distance-bottom:0pt;margin-top:0.0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A shovel and fifty-ton crane visited UPS from UIUC Facilities and Services. Students observed and sketched these giant tools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571500</wp:posOffset>
            </wp:positionH>
            <wp:positionV relativeFrom="paragraph">
              <wp:posOffset>-685800</wp:posOffset>
            </wp:positionV>
            <wp:extent cx="3086100" cy="2312670"/>
            <wp:effectExtent l="0" t="0" r="0" b="0"/>
            <wp:wrapTight wrapText="bothSides">
              <wp:wrapPolygon edited="0">
                <wp:start x="-64" y="0"/>
                <wp:lineTo x="-64" y="21509"/>
                <wp:lineTo x="21600" y="21509"/>
                <wp:lineTo x="21600" y="0"/>
                <wp:lineTo x="-64" y="0"/>
              </wp:wrapPolygon>
            </wp:wrapTight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755</wp:posOffset>
                </wp:positionH>
                <wp:positionV relativeFrom="paragraph">
                  <wp:posOffset>-690245</wp:posOffset>
                </wp:positionV>
                <wp:extent cx="3094990" cy="320929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209290"/>
                        </a:xfrm>
                        <a:prstGeom prst="rect"/>
                        <a:solidFill>
                          <a:srgbClr val="ACD6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ind w:left="1260" w:hanging="126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Important date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ind w:left="1260" w:hanging="1260"/>
                              <w:rPr>
                                <w:b/>
                                <w:b/>
                                <w:i/>
                                <w:i/>
                                <w:sz w:val="8"/>
                              </w:rPr>
                            </w:pPr>
                            <w:r>
                              <w:rPr>
                                <w:b/>
                                <w:i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ri. 4/9</w:t>
                              <w:tab/>
                              <w:t xml:space="preserve">Artsfusion with Miss Donna, 8:30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>(make-up lesson)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Fri. 4/9 </w:t>
                              <w:tab/>
                              <w:t xml:space="preserve">“Construction Tools” study group to </w:t>
                              <w:tab/>
                              <w:t>Facilities and Services, 10-11 a.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on. 4/12</w:t>
                              <w:tab/>
                              <w:t xml:space="preserve">Vision and Hearing screening, 8:30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ue. 4/13</w:t>
                              <w:tab/>
                              <w:t xml:space="preserve">“Young People’s Concert” at KCPA, </w:t>
                              <w:tab/>
                              <w:t>10:30-12: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d. 4/14</w:t>
                              <w:tab/>
                              <w:t xml:space="preserve">“Artists’ Tools” study group field </w:t>
                              <w:tab/>
                              <w:t xml:space="preserve">trip to the U of I Ceramics Studio, </w:t>
                              <w:tab/>
                              <w:t>8:45-9:3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hu. 4/15</w:t>
                              <w:tab/>
                              <w:t xml:space="preserve">Artsfusion with Miss Donna, 8:30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on. 4/19</w:t>
                              <w:tab/>
                              <w:t xml:space="preserve">Tool expert visits “All About Tools” </w:t>
                              <w:tab/>
                              <w:t>study group at UPS, 8:30 a.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ue. 4/20</w:t>
                              <w:tab/>
                              <w:t xml:space="preserve">“All About Tools” study group field </w:t>
                              <w:tab/>
                              <w:t>trip to Beckwith Hall, 9:15-10:3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ri. 4/23</w:t>
                              <w:tab/>
                              <w:t xml:space="preserve">“Little Red, Little Blue” </w:t>
                              <w:tab/>
                              <w:t>performance, 9:00 a.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ri. 4/30</w:t>
                              <w:tab/>
                              <w:t>No school for stude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CD6FF" strokecolor="#000000" strokeweight="0pt" style="position:absolute;rotation:-0;width:243.7pt;height:252.7pt;mso-wrap-distance-left:9.05pt;mso-wrap-distance-right:9.05pt;mso-wrap-distance-top:0pt;mso-wrap-distance-bottom:0pt;margin-top:-54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</w:tabs>
                        <w:ind w:left="1260" w:hanging="1260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Important dates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</w:tabs>
                        <w:ind w:left="1260" w:hanging="1260"/>
                        <w:rPr>
                          <w:b/>
                          <w:b/>
                          <w:i/>
                          <w:i/>
                          <w:sz w:val="8"/>
                        </w:rPr>
                      </w:pPr>
                      <w:r>
                        <w:rPr>
                          <w:b/>
                          <w:i/>
                          <w:sz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ri. 4/9</w:t>
                        <w:tab/>
                        <w:t xml:space="preserve">Artsfusion with Miss Donna, 8:30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>(make-up lesson)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Fri. 4/9 </w:t>
                        <w:tab/>
                        <w:t xml:space="preserve">“Construction Tools” study group to </w:t>
                        <w:tab/>
                        <w:t>Facilities and Services, 10-11 a.m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on. 4/12</w:t>
                        <w:tab/>
                        <w:t xml:space="preserve">Vision and Hearing screening, 8:30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ue. 4/13</w:t>
                        <w:tab/>
                        <w:t xml:space="preserve">“Young People’s Concert” at KCPA, </w:t>
                        <w:tab/>
                        <w:t>10:30-12:0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ed. 4/14</w:t>
                        <w:tab/>
                        <w:t xml:space="preserve">“Artists’ Tools” study group field </w:t>
                        <w:tab/>
                        <w:t xml:space="preserve">trip to the U of I Ceramics Studio, </w:t>
                        <w:tab/>
                        <w:t>8:45-9:3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hu. 4/15</w:t>
                        <w:tab/>
                        <w:t xml:space="preserve">Artsfusion with Miss Donna, 8:30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on. 4/19</w:t>
                        <w:tab/>
                        <w:t xml:space="preserve">Tool expert visits “All About Tools” </w:t>
                        <w:tab/>
                        <w:t>study group at UPS, 8:30 a.m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ue. 4/20</w:t>
                        <w:tab/>
                        <w:t xml:space="preserve">“All About Tools” study group field </w:t>
                        <w:tab/>
                        <w:t>trip to Beckwith Hall, 9:15-10:3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ri. 4/23</w:t>
                        <w:tab/>
                        <w:t xml:space="preserve">“Little Red, Little Blue” </w:t>
                        <w:tab/>
                        <w:t>performance, 9:00 a.m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ri. 4/30</w:t>
                        <w:tab/>
                        <w:t>No school for student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3200400</wp:posOffset>
            </wp:positionH>
            <wp:positionV relativeFrom="paragraph">
              <wp:posOffset>137160</wp:posOffset>
            </wp:positionV>
            <wp:extent cx="3086100" cy="2312670"/>
            <wp:effectExtent l="0" t="0" r="0" b="0"/>
            <wp:wrapTight wrapText="bothSides">
              <wp:wrapPolygon edited="0">
                <wp:start x="-64" y="0"/>
                <wp:lineTo x="-64" y="21509"/>
                <wp:lineTo x="21600" y="21509"/>
                <wp:lineTo x="21600" y="0"/>
                <wp:lineTo x="-64" y="0"/>
              </wp:wrapPolygon>
            </wp:wrapTight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3086100" cy="2312670"/>
            <wp:effectExtent l="0" t="0" r="0" b="0"/>
            <wp:wrapTight wrapText="bothSides">
              <wp:wrapPolygon edited="0">
                <wp:start x="-86" y="0"/>
                <wp:lineTo x="-86" y="21532"/>
                <wp:lineTo x="21600" y="21532"/>
                <wp:lineTo x="21600" y="0"/>
                <wp:lineTo x="-86" y="0"/>
              </wp:wrapPolygon>
            </wp:wrapTight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571500</wp:posOffset>
            </wp:positionH>
            <wp:positionV relativeFrom="paragraph">
              <wp:posOffset>34290</wp:posOffset>
            </wp:positionV>
            <wp:extent cx="3086100" cy="2312670"/>
            <wp:effectExtent l="0" t="0" r="0" b="0"/>
            <wp:wrapTight wrapText="bothSides">
              <wp:wrapPolygon edited="0">
                <wp:start x="-64" y="0"/>
                <wp:lineTo x="-64" y="21509"/>
                <wp:lineTo x="21600" y="21509"/>
                <wp:lineTo x="21600" y="0"/>
                <wp:lineTo x="-64" y="0"/>
              </wp:wrapPolygon>
            </wp:wrapTight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813" w:leader="none"/>
        </w:tabs>
        <w:rPr>
          <w:rFonts w:ascii="Impact" w:hAnsi="Impact" w:cs="Impact"/>
          <w:sz w:val="28"/>
          <w:lang w:val="en-US" w:eastAsia="en-US"/>
        </w:rPr>
      </w:pPr>
      <w:r>
        <w:rPr>
          <w:rFonts w:cs="Impact" w:ascii="Impact" w:hAnsi="Impact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57200</wp:posOffset>
            </wp:positionH>
            <wp:positionV relativeFrom="paragraph">
              <wp:posOffset>72390</wp:posOffset>
            </wp:positionV>
            <wp:extent cx="3086100" cy="2312670"/>
            <wp:effectExtent l="0" t="0" r="0" b="0"/>
            <wp:wrapTight wrapText="bothSides">
              <wp:wrapPolygon edited="0">
                <wp:start x="-64" y="0"/>
                <wp:lineTo x="-64" y="21509"/>
                <wp:lineTo x="21600" y="21509"/>
                <wp:lineTo x="21600" y="0"/>
                <wp:lineTo x="-64" y="0"/>
              </wp:wrapPolygon>
            </wp:wrapTight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04845</wp:posOffset>
                </wp:positionH>
                <wp:positionV relativeFrom="paragraph">
                  <wp:posOffset>1553845</wp:posOffset>
                </wp:positionV>
                <wp:extent cx="3094990" cy="195199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951990"/>
                        </a:xfrm>
                        <a:prstGeom prst="rect"/>
                        <a:solidFill>
                          <a:srgbClr val="ACD6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K/1 Teaching Team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ind w:left="1260" w:hanging="1260"/>
                              <w:rPr>
                                <w:b/>
                                <w:b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b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cia Burns</w:t>
                              <w:tab/>
                              <w:t xml:space="preserve">          mvburns@illinois.ed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</w:rPr>
                              <w:t>Head teacher</w:t>
                              <w:tab/>
                              <w:t xml:space="preserve">          367-4281 (hom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Cassie Landry </w:t>
                              <w:tab/>
                              <w:t xml:space="preserve">          </w:t>
                            </w:r>
                            <w:r>
                              <w:rPr>
                                <w:rFonts w:cs="ArialMT;Arial"/>
                                <w:sz w:val="20"/>
                                <w:szCs w:val="28"/>
                                <w:lang w:bidi="en-US"/>
                              </w:rPr>
                              <w:t>landry1@illinois.ed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</w:rPr>
                              <w:t>a.m. teaching assista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retchen Johnson</w:t>
                              <w:tab/>
                              <w:t xml:space="preserve">          gljohnsn@illinois.ed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>p.m. teaching assista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ate Carnahan</w:t>
                              <w:tab/>
                              <w:t xml:space="preserve">          kcarnaha@illinois.ed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</w:rPr>
                              <w:t xml:space="preserve">Lunchroom supervisor and teaching assistan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ind w:left="1260" w:hanging="1260"/>
                              <w:rPr>
                                <w:b/>
                                <w:b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b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UPS office: 333-3996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UPS emergency phone: 244-626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CD6FF" strokecolor="#000000" strokeweight="0pt" style="position:absolute;rotation:-0;width:243.7pt;height:153.7pt;mso-wrap-distance-left:9.05pt;mso-wrap-distance-right:9.05pt;mso-wrap-distance-top:0pt;mso-wrap-distance-bottom:0pt;margin-top:122.35pt;mso-position-vertical-relative:text;margin-left:-252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K/1 Teaching Team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</w:tabs>
                        <w:ind w:left="1260" w:hanging="1260"/>
                        <w:rPr>
                          <w:b/>
                          <w:b/>
                          <w:i/>
                          <w:i/>
                          <w:sz w:val="10"/>
                        </w:rPr>
                      </w:pPr>
                      <w:r>
                        <w:rPr>
                          <w:b/>
                          <w:i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cia Burns</w:t>
                        <w:tab/>
                        <w:t xml:space="preserve">          mvburns@illinois.edu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</w:t>
                      </w:r>
                      <w:r>
                        <w:rPr>
                          <w:sz w:val="20"/>
                        </w:rPr>
                        <w:t>Head teacher</w:t>
                        <w:tab/>
                        <w:t xml:space="preserve">          367-4281 (home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Cassie Landry </w:t>
                        <w:tab/>
                        <w:t xml:space="preserve">          </w:t>
                      </w:r>
                      <w:r>
                        <w:rPr>
                          <w:rFonts w:cs="ArialMT;Arial"/>
                          <w:sz w:val="20"/>
                          <w:szCs w:val="28"/>
                          <w:lang w:bidi="en-US"/>
                        </w:rPr>
                        <w:t>landry1@illinois.edu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</w:t>
                      </w:r>
                      <w:r>
                        <w:rPr>
                          <w:sz w:val="20"/>
                        </w:rPr>
                        <w:t>a.m. teaching assistan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retchen Johnson</w:t>
                        <w:tab/>
                        <w:t xml:space="preserve">          gljohnsn@illinois.edu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</w:t>
                      </w:r>
                      <w:r>
                        <w:rPr>
                          <w:sz w:val="20"/>
                        </w:rPr>
                        <w:t>p.m. teaching assistan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ate Carnahan</w:t>
                        <w:tab/>
                        <w:t xml:space="preserve">          kcarnaha@illinois.edu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</w:t>
                      </w:r>
                      <w:r>
                        <w:rPr>
                          <w:sz w:val="20"/>
                        </w:rPr>
                        <w:t xml:space="preserve">Lunchroom supervisor and teaching assistant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</w:tabs>
                        <w:ind w:left="1260" w:hanging="1260"/>
                        <w:rPr>
                          <w:b/>
                          <w:b/>
                          <w:i/>
                          <w:i/>
                          <w:sz w:val="10"/>
                        </w:rPr>
                      </w:pPr>
                      <w:r>
                        <w:rPr>
                          <w:b/>
                          <w:i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UPS office: 333-3996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UPS emergency phone: 244-62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2472690</wp:posOffset>
                </wp:positionV>
                <wp:extent cx="3200400" cy="16002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Photos, clockwise from top right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“</w:t>
                            </w:r>
                            <w:r>
                              <w:rPr>
                                <w:i/>
                                <w:sz w:val="18"/>
                              </w:rPr>
                              <w:t>Silent reading” gives students the opportunity to explore books, and rest after lunch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The “All About Tools” study group interviewed an expert about prehistoric tools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The “Artists’ Tools” study group visited the metalworking studio to learn about jewelers’ tools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</w:rPr>
                              <w:t>At “R Systems,” the “All About Tools” study group explored computers as tools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 xml:space="preserve">Members of the “Artists’ Tools” study group collected natural artifacts to paint with.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26pt;mso-wrap-distance-left:9.05pt;mso-wrap-distance-right:9.05pt;mso-wrap-distance-top:0pt;mso-wrap-distance-bottom:0pt;margin-top:194.7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Photos, clockwise from top right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“</w:t>
                      </w:r>
                      <w:r>
                        <w:rPr>
                          <w:i/>
                          <w:sz w:val="18"/>
                        </w:rPr>
                        <w:t>Silent reading” gives students the opportunity to explore books, and rest after lunch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The “All About Tools” study group interviewed an expert about prehistoric tools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The “Artists’ Tools” study group visited the metalworking studio to learn about jewelers’ tools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</w:rPr>
                        <w:t>At “R Systems,” the “All About Tools” study group explored computers as tools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 xml:space="preserve">Members of the “Artists’ Tools” study group collected natural artifacts to paint with.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color w:val="000000"/>
      <w:sz w:val="4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DD0806"/>
      <w:sz w:val="32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caps/>
      <w:sz w:val="3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i/>
      <w:color w:val="DD0806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20"/>
      <w:jc w:val="center"/>
      <w:outlineLvl w:val="4"/>
    </w:pPr>
    <w:rPr>
      <w:rFonts w:ascii="Impact" w:hAnsi="Impact" w:cs="Impact"/>
      <w:color w:val="33333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20"/>
      <w:jc w:val="center"/>
      <w:outlineLvl w:val="5"/>
    </w:pPr>
    <w:rPr>
      <w:rFonts w:ascii="Impact" w:hAnsi="Impact" w:cs="Impact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outlineLvl w:val="8"/>
    </w:pPr>
    <w:rPr>
      <w:color w:val="DD0806"/>
      <w:sz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20"/>
    </w:pPr>
    <w:rPr>
      <w:sz w:val="20"/>
    </w:rPr>
  </w:style>
  <w:style w:type="paragraph" w:styleId="TextBodyIndent">
    <w:name w:val="Body Text Indent"/>
    <w:basedOn w:val="Normal"/>
    <w:pPr>
      <w:tabs>
        <w:tab w:val="clear" w:pos="720"/>
        <w:tab w:val="center" w:pos="1710" w:leader="none"/>
      </w:tabs>
      <w:spacing w:lineRule="exact" w:line="360"/>
    </w:pPr>
    <w:rPr>
      <w:sz w:val="18"/>
    </w:rPr>
  </w:style>
  <w:style w:type="paragraph" w:styleId="CaptionText">
    <w:name w:val="Caption Text"/>
    <w:basedOn w:val="Normal"/>
    <w:qFormat/>
    <w:pPr>
      <w:spacing w:lineRule="atLeast" w:line="220"/>
    </w:pPr>
    <w:rPr>
      <w:i/>
      <w:sz w:val="18"/>
    </w:rPr>
  </w:style>
  <w:style w:type="paragraph" w:styleId="QuoteText">
    <w:name w:val="Quote Text"/>
    <w:basedOn w:val="CaptionText"/>
    <w:qFormat/>
    <w:pPr>
      <w:spacing w:lineRule="atLeast" w:line="240"/>
      <w:jc w:val="righ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20"/>
    </w:pPr>
    <w:rPr>
      <w:sz w:val="18"/>
    </w:rPr>
  </w:style>
  <w:style w:type="paragraph" w:styleId="Masthead">
    <w:name w:val="Masthead"/>
    <w:basedOn w:val="Heading1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ocks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5:47:00Z</dcterms:created>
  <dc:creator>UPS</dc:creator>
  <dc:description/>
  <cp:keywords/>
  <dc:language>en-US</dc:language>
  <cp:lastModifiedBy>UPS</cp:lastModifiedBy>
  <cp:lastPrinted>2010-04-08T13:47:00Z</cp:lastPrinted>
  <dcterms:modified xsi:type="dcterms:W3CDTF">2010-04-08T18:52:00Z</dcterms:modified>
  <cp:revision>13</cp:revision>
  <dc:subject/>
  <dc:title>Newsletters</dc:title>
</cp:coreProperties>
</file>